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rFonts w:ascii="Arial" w:hAnsi="Arial" w:eastAsia="Arial Unicode MS;Arial" w:cs="Arial"/>
          <w:b/>
          <w:b/>
          <w:sz w:val="32"/>
          <w:szCs w:val="32"/>
          <w:lang w:val="sk-SK"/>
        </w:rPr>
      </w:pPr>
      <w:r>
        <w:rPr>
          <w:rFonts w:eastAsia="Arial Unicode MS;Arial" w:cs="Arial" w:ascii="Arial" w:hAnsi="Arial"/>
          <w:b/>
          <w:sz w:val="32"/>
          <w:szCs w:val="32"/>
          <w:lang w:val="sk-SK"/>
        </w:rPr>
        <w:tab/>
        <w:tab/>
        <w:tab/>
        <w:tab/>
        <w:tab/>
        <w:tab/>
        <w:t>Stanoviská komisií Zastupiteľstva BSK</w:t>
      </w:r>
    </w:p>
    <w:tbl>
      <w:tblPr>
        <w:tblW w:w="14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4051"/>
        <w:gridCol w:w="3420"/>
        <w:gridCol w:w="3876"/>
      </w:tblGrid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Názov komisie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Stanovisko komisie k návrhu materiál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Akceptované / Neakceptované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Zapracované / Nezapracované</w:t>
            </w:r>
          </w:p>
        </w:tc>
      </w:tr>
      <w:tr>
        <w:trPr>
          <w:trHeight w:val="648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zdravotníctva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Odporúča materiál na schváleni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>
          <w:trHeight w:val="704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dopravy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Odporúča materiál na schváleni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2" w:hanging="0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regionálnej spolupráce ,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 xml:space="preserve">cestovného ruchu a životného 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prostredia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Odporúča materiál na schváleni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sociálnych služieb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Odporúča materiál na schváleni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/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regionálneho rozvoja a územného plánovania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Komisia žiada do § 8 ods. 3 doplniť vetu: „Správcom sa vyčlení 10% výnosu predaja na opravu a údržbu ostatných spravovaných zariadení, čím dôjde k motivácií správcov, aby účelne konali v zmysle § 8 ods. 1.“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neakceptované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nezapracované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prípadný výnos z predaja je príjmom rozpočtu BSK – ide o oblasť, ktorá je (môže byť) riešená pri schvaľovaní rozpočtu a následných rozpočtových opatreniach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školstva, kultúry, športu a mládeže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Komisia žiada v § 8 ods. 4 vypustiť písm. c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neakceptované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Nezapracované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Predkupné právo nájomcov je v praxi bežným inštitútom a BSK má osobitný záujem na zachovaní účelového určenia niektorých objektov, ako sú napr. zdravotnícke zariadenia, kde je záujem na zachovaní zdravotnej starostlivosti</w:t>
            </w:r>
          </w:p>
        </w:tc>
      </w:tr>
      <w:tr>
        <w:trPr>
          <w:trHeight w:val="503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Finančná komisia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Komisia žiada v § 8 ods. 4 vypustiť písm. c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 xml:space="preserve">neakceptované 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Nezapracované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dôvod ako vyššie</w:t>
            </w:r>
          </w:p>
        </w:tc>
      </w:tr>
    </w:tbl>
    <w:p>
      <w:pPr>
        <w:pStyle w:val="Normal"/>
        <w:rPr>
          <w:rFonts w:ascii="Arial" w:hAnsi="Arial" w:eastAsia="Arial Unicode MS;Arial" w:cs="Arial"/>
          <w:b/>
          <w:b/>
          <w:sz w:val="20"/>
          <w:szCs w:val="20"/>
          <w:lang w:val="sk-SK"/>
        </w:rPr>
      </w:pPr>
      <w:r>
        <w:rPr>
          <w:rFonts w:eastAsia="Arial Unicode MS;Arial" w:cs="Arial" w:ascii="Arial" w:hAnsi="Arial"/>
          <w:b/>
          <w:sz w:val="20"/>
          <w:szCs w:val="20"/>
          <w:lang w:val="sk-SK"/>
        </w:rPr>
      </w:r>
    </w:p>
    <w:sectPr>
      <w:type w:val="nextPage"/>
      <w:pgSz w:orient="landscape" w:w="16838" w:h="11906"/>
      <w:pgMar w:left="1418" w:right="1418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10:55:00Z</dcterms:created>
  <dc:creator>kpaxnerova</dc:creator>
  <dc:description/>
  <cp:keywords/>
  <dc:language>en-US</dc:language>
  <cp:lastModifiedBy>kpaxnerova</cp:lastModifiedBy>
  <cp:lastPrinted>2008-12-05T11:51:00Z</cp:lastPrinted>
  <dcterms:modified xsi:type="dcterms:W3CDTF">2008-12-05T10:55:00Z</dcterms:modified>
  <cp:revision>2</cp:revision>
  <dc:subject/>
  <dc:title/>
</cp:coreProperties>
</file>